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right="-1" w:hanging="0"/>
        <w:jc w:val="both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от 25.11.2025г.                            </w:t>
      </w:r>
      <w:r>
        <w:rPr>
          <w:color w:val="000000"/>
          <w:sz w:val="26"/>
          <w:szCs w:val="26"/>
        </w:rPr>
        <w:t xml:space="preserve">аал Сапогов                                      </w:t>
      </w: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    № 12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>
          <w:b/>
          <w:i/>
          <w:sz w:val="26"/>
          <w:szCs w:val="26"/>
        </w:rPr>
        <w:t xml:space="preserve">Об избрании заместителя председателя Совета депутатов </w:t>
      </w: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гламента Совета депутатов утверждённого Решением сессии Совета депутатов муниципального образования Сапоговского сельсовета №2 от 29 ноября 2005 года,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овет депутатов 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tabs>
          <w:tab w:val="clear" w:pos="708"/>
          <w:tab w:val="left" w:pos="736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шение от 10.10.2025г. №2 «Об избрании заместителя председателя Совета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sz w:val="26"/>
          <w:szCs w:val="26"/>
        </w:rPr>
        <w:t xml:space="preserve">» отменить. 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збрать заместителем председателя Совет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Ширяеву Татьяну Алексеевну - депутата от избирательного округа № 2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главе Сапоговского сельсовета Усть-Абаканского района Республики Хакасия Лапиной Е.М. для подписания и обнародования на информационных стендах, сайте администрации Сапоговского сельсовета Усть-Абаканского района Республики Хакасия в сети интернет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/>
      </w:pPr>
      <w:r>
        <w:rPr>
          <w:sz w:val="26"/>
          <w:szCs w:val="26"/>
        </w:rPr>
        <w:t>4. Решение вступает в силу с момента его принятия.</w:t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ио Главы сельского поселения                                      Д.В. Толокнов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поговского сельсовета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муниципального района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54:00Z</dcterms:created>
  <dc:creator>Sapogovo</dc:creator>
  <dc:description/>
  <cp:keywords/>
  <dc:language>en-US</dc:language>
  <cp:lastModifiedBy>Ekaterina</cp:lastModifiedBy>
  <cp:lastPrinted>2025-10-13T13:18:00Z</cp:lastPrinted>
  <dcterms:modified xsi:type="dcterms:W3CDTF">2025-11-27T05:30:00Z</dcterms:modified>
  <cp:revision>33</cp:revision>
  <dc:subject/>
  <dc:title/>
</cp:coreProperties>
</file>